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инский район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                                                                                                                   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9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ринятии имущества, находящегося в собственности муниципального образования Собинский район, в собственность муниципального образования поселок Ставрово </w:t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вязи с безвозмездной передачей имущества из собственности муниципального образования Собинский район в собственность муниципального образования поселок Ставрово на основании решения Совета народных депутатов Собинского района от 30 августа 2023 года № 63/12 «Об утверждении перечня имущества, передаваемого безвозмездно в муниципальную собственность МО пос.Ставрово»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Утвердить перечень имущества, принимаемого безвозмездно из собственности муниципального образования Собинский район в собственность муниципального образования поселок Ставрово, согласно приложени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2.Принять безвозмездно в собственность муниципального образования поселок Ставрово имущество, находящееся в собственности муниципального образования Собинский район, указанное в пункте 1 настоящего решения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3.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совершить необходимые юридические действия по принятию в собственность муниципального образования поселок Ставрово имущества, указанного в пункте 1 настоящего решения;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зачислить в реестр муниципального имущества поселка Ставрово имущество согласно утвержденному Перечн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4.Решение вступает в силу со дня его принят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>Соб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                        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                       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емого безвозмездно из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обинский район в собственность муниципального образования поселок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15"/>
        <w:gridCol w:w="2080"/>
        <w:gridCol w:w="2097"/>
        <w:gridCol w:w="1682"/>
        <w:gridCol w:w="1473"/>
      </w:tblGrid>
      <w:tr>
        <w:trPr>
          <w:trHeight w:val="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коп.)</w:t>
            </w:r>
          </w:p>
        </w:tc>
      </w:tr>
      <w:tr>
        <w:trPr>
          <w:trHeight w:val="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Style w:val="StrongEmphasis"/>
                <w:rFonts w:cs="Helvetica" w:ascii="Helvetica" w:hAnsi="Helvetica"/>
                <w:color w:val="333333"/>
                <w:sz w:val="18"/>
                <w:szCs w:val="18"/>
                <w:shd w:fill="FFFFFF" w:val="clear"/>
              </w:rPr>
              <w:t> </w:t>
            </w:r>
            <w:hyperlink r:id="rId3" w:tgtFrame="_blank">
              <w:r>
                <w:rPr>
                  <w:rStyle w:val="InternetLink"/>
                </w:rPr>
                <w:t xml:space="preserve">Владимирская область, р-н Собинский, п.Ставрово, ул.Южная, д.2, кв. </w:t>
              </w:r>
            </w:hyperlink>
            <w:r>
              <w:rPr/>
              <w:t>4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:12:010109:259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 03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org/reestr?egrp=33:12:010109:4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15:00Z</dcterms:created>
  <dc:creator>Администрация</dc:creator>
  <dc:description/>
  <cp:keywords/>
  <dc:language>en-US</dc:language>
  <cp:lastModifiedBy>OUMI 2</cp:lastModifiedBy>
  <cp:lastPrinted>2022-11-16T10:22:00Z</cp:lastPrinted>
  <dcterms:modified xsi:type="dcterms:W3CDTF">2023-09-14T08:15:00Z</dcterms:modified>
  <cp:revision>2</cp:revision>
  <dc:subject/>
  <dc:title>СОВЕТ НАРОДНЫХ ДЕПУТАТОВ ПОСЕЛКА СТАВРОВО</dc:title>
</cp:coreProperties>
</file>